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полнить музыкой сердца</w:t>
      </w:r>
    </w:p>
    <w:p>
      <w:pPr>
        <w:pStyle w:val="Normal"/>
        <w:rPr/>
      </w:pPr>
      <w:r>
        <w:rPr/>
        <w:t>Елена Владимировна ЗА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летом к неповторимой красоте Санкт-Петербурга, его белым ночам,  к изысканности архитектурных форм добавились новые краски.  В городе на Неве состоялся запомнившийся слушателям и участникам  I Международный хоровой фестив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грамме приняли участие знаменитые на весь мир хоры: из Великобритании, Франции, Эстонии, Испании, хор Мариинского театра, Петербургский камерный хор, Камерный хор Смольного собора, Концертный камерный хор Академического театра оперы и балета имени М.П. Мусоргского. Но самый большой успех выпал на долю гостей из столицы – мужского хора Московского патриархата «Древнерусский распев» под управлением Анатолия Гринденко и мужского хора московского ставропигиального Сретенского монастыря под управлением регента Никона Жилы.</w:t>
      </w:r>
    </w:p>
    <w:p>
      <w:pPr>
        <w:pStyle w:val="Normal"/>
        <w:rPr/>
      </w:pPr>
      <w:r>
        <w:rPr/>
        <w:t>«Исполняйтеся Духом, – поучал ещё на заре христианства ап. Павел, – глаголюще себе во псалмех и пениях, и песнях духовных!». Многих людей привлекала и привлекает в храм возможность не только исповедаться у священника, получить духовное наставление, причаститься, но и послушать возвышающие душу церковные хоровые песнопения. Они стремятся следовать завету ап. Павла: « …не упивайтеся вином, в нем же есть блуд: но паче исполняйтеся Духом, воспевающе и поюще в сердцах ваших Господеви». Не зря церковные хоры называют ликами – согласно церковному учению, именно ангелы стали восхвалять Творца «гласом велиим» ещё задолго до сотворения человека, с того самого времени, когда появились на тверди небесной светила…</w:t>
      </w:r>
    </w:p>
    <w:p>
      <w:pPr>
        <w:pStyle w:val="Normal"/>
        <w:rPr/>
      </w:pPr>
      <w:r>
        <w:rPr/>
        <w:t xml:space="preserve">– </w:t>
      </w:r>
      <w:r>
        <w:rPr/>
        <w:t>Церковное пение, – комментировал регент «Древнерусского распева» Анатолий Гринденко выступление руководимого им коллектива, – даёт нам возможность, словно в окошко, подобно иконе, заглянуть в мир невидимый. Именно музыка церковная, звучавшая в древности, оказывается ближе по своему характеру к главной цели – служить средством, соединяющим человека в молитве с Богом. И в более поздние времена наши лучшие отечественные композиторы рекомендовали обращать внимание прежде всего на древние знаменные распевы…</w:t>
      </w:r>
    </w:p>
    <w:p>
      <w:pPr>
        <w:pStyle w:val="Normal"/>
        <w:rPr/>
      </w:pPr>
      <w:r>
        <w:rPr/>
        <w:t xml:space="preserve">Этот поиск наиболее правильного звучания, способов сохранения лучших образцов церковной музыки привёл Анатолия Гринденко к идее создания хорового коллектива, который смог бы озвучивать и восстанавливать рукописные памятники церковных песнопений и возвращать их в богослужебную практику. Обширная концертная деятельность хора служит важной задаче – приобщению к бесценным сокровищам древнерусской певческой культуры не только православных сограждан, но и представителей разных стран и народов. Созданный в 1985 году по благословению митрополита Питирима при издательском отделе Московского патриархата, хор стал настоящей творческой лабораторией, где естественным образом соединились научная и практическая деятельность. </w:t>
      </w:r>
    </w:p>
    <w:p>
      <w:pPr>
        <w:pStyle w:val="Normal"/>
        <w:rPr/>
      </w:pPr>
      <w:r>
        <w:rPr/>
        <w:t xml:space="preserve">Гастроли «Древнерусского распева» были особо отмечены в 1993 году – за миссионерские заслуги перед Русской Православной Церковью хор был награждён орденом Палестинского (бывшего Императорского) общества в Иерусалиме. На фестивале в Санкт-Петербурге хор Анатолия Гринденко исполнял произведения монастырских церковных композиторов XVI-XVII веков: «Благослови, душе моя, Господа», «Блажен муж», «Да исправится молитва моя», «Гимн Богородице» и другие. </w:t>
      </w:r>
    </w:p>
    <w:p>
      <w:pPr>
        <w:pStyle w:val="Normal"/>
        <w:rPr/>
      </w:pPr>
      <w:r>
        <w:rPr/>
        <w:t>Сходен по характеру с хором «Древнерусский распев» и коллектив, которым руководит регент Никон Жила. Мужской хор Московского ставропигиального Сретенского монастыря был основан в 1995 году, сразу после возобновления монашеской жизни в обители. Он участвует в традиционных православных богослужениях, выступает с концертами по всей России и за её рубежами. В составе – преимущественно выпускники музыкальных вузов Москвы. Да и сам регент – выпускник Российской академии музыки им. Гнесиных. В свои концертные программы хор включает известную церковную музыку, гармонизации древнерусских распевов, духовные произведения русских композиторов, а также народные и современные песни. Коллектив сумел стать доступным и хорошо известным для многих слушателей. Жизнь коллектива проходит под постоянным внимательным покровительством наместника монастыря архимандрита Тихона (Шевкунова), участники хора даже включены в братию обители, что весьма необычно для современных монастырей. Постоянное ощущение причастности к монастырской жизни даёт профессиональным певцам, музыкантам и особенное звучание, и предъявляет особенные требования к внутренней духовной жизни, то есть они и самих себя настраивают, подобно тому, как это делают оркестранты со своими инструментами, на единый лад. Так что не только звуки, но и сами души их звучат действительно гармонично, окрыляя и слушателей, устремляя их в мир высоких чувств и мыслей – в молитвенное состояние.</w:t>
      </w:r>
    </w:p>
    <w:p>
      <w:pPr>
        <w:pStyle w:val="Normal"/>
        <w:rPr/>
      </w:pPr>
      <w:r>
        <w:rPr/>
        <w:t>Выступлениями хоров фестиваль не закончился. Удивительные музыкальные вечера, наполнившие весь Санкт-Петербург, продолжились на стрелке Васильевского острова. Здесь под открытым небом выступали оркестры, а потом музыку подхватили цветовые фонтаны.</w:t>
      </w:r>
    </w:p>
    <w:p>
      <w:pPr>
        <w:pStyle w:val="Normal"/>
        <w:rPr/>
      </w:pPr>
      <w:r>
        <w:rPr/>
        <w:t xml:space="preserve">Утром следующего дня поклонников авторской песни встречала эстрадная сцена на Елагином острове. Стихи, песни под аккомпанемент гитар, баянов, аккордеонов, губных гармошек, бубенцов и даже трубы запомнились многим. Авторы-исполнители получили дипломы фестиваля и здесь же принялись создавать свой новый альманах (участие в котором приняла и администрация города, выделив необходимые средства для его издания). </w:t>
      </w:r>
    </w:p>
    <w:p>
      <w:pPr>
        <w:pStyle w:val="Normal"/>
        <w:rPr/>
      </w:pPr>
      <w:r>
        <w:rPr/>
        <w:t>Хочется надеяться, что I Международный хоровой фестиваль станет традиционным, а у слушателей только от предвкушения новой встречи с церковной музыкой будет замирать душ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42:00Z</dcterms:created>
  <dc:creator>Хозяин</dc:creator>
  <dc:description/>
  <dc:language>en-US</dc:language>
  <cp:lastModifiedBy>Хозяин</cp:lastModifiedBy>
  <dcterms:modified xsi:type="dcterms:W3CDTF">2007-08-22T18:44:00Z</dcterms:modified>
  <cp:revision>1</cp:revision>
  <dc:subject/>
  <dc:title>Наполнить музыкой сердца</dc:title>
</cp:coreProperties>
</file>